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26 июня 2019 г. № 411 «Об утверждении</w:t>
        <w:br/>
        <w:t>Положения о порядке сдачи квалификационного экзаме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и служащими и оценки их знаний, навыков и ум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исвоения классных чинов муниципальных служащ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. № 25-ФЗ        «О муниципальной службе в Российской Федерации», Законом Краснодарского края от 8 июня 2007 г. № 1244-КЗ «О муниципальной службе в Краснодарском крае», статьей 25 Устава муниципального образования Тимашевский район</w:t>
        <w:br/>
        <w:t>Совет муниципального образования Тимашевский район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муниципального образования Тимашевский район от 26 июня 2019 г. № 411 «Об утверждении Положения о порядке сдачи квалификационного экзамена муниципальными служащими и оценки их знаний, навыков и умений для присвоения классных чинов муниципальных служащих», изложив приложение к решению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 и распространяется на правоотношения, возникшие с 11 ноябр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right="-1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№_____________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 образования</w:t>
        <w:br/>
        <w:t>Тимашевский район от 26 июня 2019 г. № 411 «Об утверждении Положения</w:t>
        <w:br/>
        <w:t>о порядке сдачи квалификационного экзамена муниципальными служащими и оценки их знаний, навыков и умений для присвоения классных чинов</w:t>
        <w:br/>
        <w:t>муниципальных служащих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78"/>
        <w:gridCol w:w="2712"/>
      </w:tblGrid>
      <w:tr>
        <w:trPr>
          <w:trHeight w:val="1471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ект внесен и подготовлен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комиссии по ГО и защите населения от ЧС, военным вопросам, делам казачества, информационной политике и взаимодействию с общественны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динениями, по правовым основа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ой этике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В. Авдеев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В. Даньяров</w:t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яющий делами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А. Косов</w:t>
            </w:r>
          </w:p>
        </w:tc>
      </w:tr>
      <w:tr>
        <w:trPr>
          <w:trHeight w:val="958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ломенцова</w:t>
            </w:r>
          </w:p>
        </w:tc>
      </w:tr>
      <w:tr>
        <w:trPr>
          <w:trHeight w:val="1360" w:hRule="atLeast"/>
        </w:trPr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правления дел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. Прокоп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48:00Z</dcterms:created>
  <dc:creator>Admin</dc:creator>
  <dc:description/>
  <cp:keywords/>
  <dc:language>en-US</dc:language>
  <cp:lastModifiedBy>Кульбашная Наташа</cp:lastModifiedBy>
  <cp:lastPrinted>2019-12-30T12:07:00Z</cp:lastPrinted>
  <dcterms:modified xsi:type="dcterms:W3CDTF">2019-12-30T09:08:00Z</dcterms:modified>
  <cp:revision>28</cp:revision>
  <dc:subject/>
  <dc:title/>
</cp:coreProperties>
</file>